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0664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2668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780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