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94709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0169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392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514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6379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71905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37878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46274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3161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11984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58937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02919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36548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23334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76602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7405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6504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90685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3137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60739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7359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5998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0385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6130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86075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2700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54783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84419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85537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374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56003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2523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77531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57126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2223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86510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95473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04266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246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