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8859063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689580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7840492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3270097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0669260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3734421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9911700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4918364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3071030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7852743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7107034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5756092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8019776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7831539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4111382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9277895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0960194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9960876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0501122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7744770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3461253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8577763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2844731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276147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4178817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3341710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604691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2894855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3404374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1225791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0598802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4750993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9408375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6863459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3372807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556240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5738651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8264255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9473830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