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9690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108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347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