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69926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40712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5163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