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11716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87745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