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cenario Describing the experimental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ailability and stat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roducible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options, in particular on the mode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