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73790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298640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548669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915328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