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4986622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653393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3605710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1829229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001890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4669093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5068532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098998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4087064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25900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715091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5596980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134618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8287350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287681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980135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9363496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012284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8269749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6385479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3182859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1936651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968702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4170634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559630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7842495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6273599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5487291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727130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300219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4467856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2841215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51305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0912485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338008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608531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1194861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879107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688069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