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628441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4457263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498776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036441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304593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965404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1459681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1309750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5796550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7080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1915344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38790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4403766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237972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358605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133352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7362410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49740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2723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335000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271038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420347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799768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340050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67081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194683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45193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447515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459348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97900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891308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82141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990346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663937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7738830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598331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918604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2728935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0597091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