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30422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10297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51805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06352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41798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58703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72234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938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4416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57246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30212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29846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28617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37872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44690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7031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92240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24608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7409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69483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50244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59922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3863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65837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86328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56246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77230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86482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3844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5208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13901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12723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08818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24190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9425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73546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52771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87621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88512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