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002498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29489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397030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064248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192970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79402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999908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785315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993654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116541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149942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338969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45805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445093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286867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336183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675538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355488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93824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119376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135942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506958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05033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170311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479269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062436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29478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212322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993897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75393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683453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355267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627020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0903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166372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178878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448920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798803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931884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