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66989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050791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