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3946730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3987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5759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