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717537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377868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