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553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236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34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681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754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284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6976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925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3402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435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277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818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956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