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663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424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81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562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921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766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4088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6654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6723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998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0315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12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13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2132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44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