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088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45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164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145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060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277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36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93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698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857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366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348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543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