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1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798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65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728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3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16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60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39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58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7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8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8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95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37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23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620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91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