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411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179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77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07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98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8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3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059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029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119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6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56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245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13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57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