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18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50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65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892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301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163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446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089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860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40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32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991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98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006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759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