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917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760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286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798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559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172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125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329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348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77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659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202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816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