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687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658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7095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376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389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551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041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863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326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800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337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345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125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574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6672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803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742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