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032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022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788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009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323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781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464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815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63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681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457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721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45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