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1317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1685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2298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0442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0441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2739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4327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3360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4232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8034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086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768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53217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9085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72610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41415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084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