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82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3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302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5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99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35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630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71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05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38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00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5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4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68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25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