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6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3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1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9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70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07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26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4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4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8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3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62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42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52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