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1549509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6956101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