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48727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11230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85723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7401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