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189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8935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4757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