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84946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0845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7455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16161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