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15236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99198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860906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371905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