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thm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theorem under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named by the first argument is completed, {store_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 on the initial goal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which is then stored in a theory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The function prints out the tactic which w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, and returns the theorem prove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proof tree with the given name, or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e named proof tree is not proved. It also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not in draft mode, or if there is already a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by the second argume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omplishes the same purpose as {save_top_thm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re_thm `myproof` `mythm`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orem m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ASM_REWRITE_TAC []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a /\ b = b /\ 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