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ONCE_ASM_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ONCE_ASM_REWRITE_RULE : ((term -&gt; bool) -&gt; th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heorem once including built-in rewrites and some of it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sel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a predicate applied to the assumptions. The theor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with the assumptions for which the predicate returns 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ist of theorems, and the tautologies stored in {basic_rewrites}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term of the theorem once, without applying rewrite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t avoids the divergence which can result from the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ASM_REWRITE_RULE}. For more information on rewriting ru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REWRITE_R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ful when rewriting with a subset of assum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, allowing control of the number of rewriting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RULE, FILTER_ASM_REWRITE_RULE, FILTER_PURE_ASM_REWRIT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URE_ONCE_ASM_REWRITE_RULE, GEN_REWRITE_RULE, ONCE_ASM_REWRIT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DEPTH_CONV, PURE_ASM_REWRITE_RULE, PURE_ONCE_ASM_REWRIT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REWRITE_RULE, REWRITE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