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b} has type 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1} and {t2} have the same type, then {COND_CONV tm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. Note that in the last case the arm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rather than stri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ONV "F =&gt; t1 | t2" = |- (T =&gt; t1 | t2)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ONV "T =&gt; t1 | t2" = |- (T =&gt; t1 | t2)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ONV "b =&gt; t | t    = |- (b =&gt; t |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_CONV "F =&gt; F |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F =&gt; F | 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_CONV "T =&gt; F |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 =&gt; F | T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_CONV "b =&gt; (\x. SUC x) | (\p. SUC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 =&gt; (\x. SUC x) | (\p. SUC p)) = (\x. SU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