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q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q(`t1`,`t2`)} returns {`t1 =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eq} if {t1} and {t2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eq(`1`,`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