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780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877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610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533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