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9718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46088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340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1624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