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037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096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780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386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