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790967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576622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775938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