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57996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85122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24159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68145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