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SUB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cutoff difference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SUB_CONV `n -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-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result of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denoted by {m} from the one denoted by {n}, return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where {m} is greater than {n} (cutoff subtraction over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SUB_CONV tm} fails if {tm} is not of the form  {`n -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UB_CONV `4321 - 123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4321 - 1234 = 3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UB_CONV `77 - 88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77 - 88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traction over type {:num} is defined as this cutoff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umber system with negative numbers, use {:int} or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