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3259614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0457341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