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30807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6777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10675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5204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