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35500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03823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7824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67782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